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bookmarkStart w:id="0" w:name="page1"/>
      <w:bookmarkEnd w:id="0"/>
      <w:r>
        <w:rPr>
          <w:rFonts w:cs="Times New Roman" w:ascii="Times New Roman" w:hAnsi="Times New Roman"/>
          <w:b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605790</wp:posOffset>
            </wp:positionH>
            <wp:positionV relativeFrom="margin">
              <wp:posOffset>-264795</wp:posOffset>
            </wp:positionV>
            <wp:extent cx="1114425" cy="590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25" t="22855" r="6426" b="3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КОД УЧАСТНИКА _____________</w:t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ЛАНК ЗАДАНИЙ И ОТВ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СЕРОССИЙСКОЙ ОЛИМПИАДЫ </w:t>
      </w:r>
      <w:r>
        <w:rPr>
          <w:rFonts w:cs="Times New Roman" w:ascii="Times New Roman" w:hAnsi="Times New Roman"/>
          <w:sz w:val="28"/>
          <w:szCs w:val="28"/>
        </w:rPr>
        <w:t xml:space="preserve">ШКОЛЬНИКОВ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ОСНОВАМ БЕЗОПАСНОСТИ И ЗАЩИТЫ РОДИНЫ</w:t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школьный этап 2024-2025 учебный год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ИЙ ТУР</w:t>
      </w:r>
    </w:p>
    <w:p>
      <w:pPr>
        <w:pStyle w:val="Normal"/>
        <w:ind w:right="6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5-6 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4"/>
          <w:szCs w:val="24"/>
        </w:rPr>
      </w:pPr>
      <w:r>
        <w:rPr>
          <w:rFonts w:eastAsia="Times New Roman" w:cs="Times New Roman" w:ascii="Times New Roman" w:hAnsi="Times New Roman"/>
          <w:b/>
          <w:sz w:val="14"/>
          <w:szCs w:val="24"/>
        </w:rPr>
      </w:r>
    </w:p>
    <w:p>
      <w:pPr>
        <w:pStyle w:val="Normal"/>
        <w:ind w:right="184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м предстоит выполнить теоретические (письменные) и тестовые задания. Время выполнения заданий теоретического тура 45 минут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теоретических (письменных) заданий целесообразно организовать следующим образом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пеша, внимательно прочитайте задание и определите, наиболее верный и полный ответ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 и решений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тестовых заданий целесообразно организовать следующим образом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пеша, внимательно прочитайте тестовое задани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ите, какой из предложенных вариантов ответа наиболее верный и полный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ишите букву, соответствующую выбранному Вами ответу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должайте, таким образом, работу до завершения выполнения тестовых заданий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выполнения всех предложенных заданий еще раз удостоверьтесь в правильности ваших ответ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требуется корректировка выбранного Вами варианта ответа, то неправильный вариант ответа зачеркните крестиком, и рядом напишите новый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преждаем Вас, что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567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имальная оценка – 100 бал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1A1A1A"/>
          <w:sz w:val="23"/>
          <w:szCs w:val="23"/>
          <w:u w:val="single"/>
        </w:rPr>
      </w:pPr>
      <w:r>
        <w:rPr>
          <w:rFonts w:eastAsia="Times New Roman" w:cs="Times New Roman" w:ascii="Times New Roman" w:hAnsi="Times New Roman"/>
          <w:b/>
          <w:color w:val="1A1A1A"/>
          <w:sz w:val="23"/>
          <w:szCs w:val="23"/>
        </w:rPr>
        <w:t>ВСЕРОССИЙСКАЯ ОЛИМПИАДА ШКОЛЬНИКОВ ПО ОБЗР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1A1A1A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1A1A1A"/>
          <w:sz w:val="23"/>
          <w:szCs w:val="23"/>
        </w:rPr>
        <w:t>ШКОЛЬНЫЙ ЭТАП.  5-6 КЛАСС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1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1. Впишите в правых окошках названия (значения) изображенных знаков дорожного движения.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16205</wp:posOffset>
                </wp:positionV>
                <wp:extent cx="6007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15pt" to="473.0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13665</wp:posOffset>
                </wp:positionV>
                <wp:extent cx="0" cy="23228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95pt" to="0.3pt,19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74445</wp:posOffset>
                </wp:positionV>
                <wp:extent cx="60071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0.35pt" to="473.05pt,10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113665</wp:posOffset>
            </wp:positionV>
            <wp:extent cx="6007100" cy="2322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113665</wp:posOffset>
            </wp:positionV>
            <wp:extent cx="6079490" cy="23228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Максимальный балл – 12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2. В условиях туристического похода может возникнуть необходимость преодолеть водные препятствия. На рисунке представлено несколько вариантов переправ. Впишите их названи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6855</wp:posOffset>
            </wp:positionH>
            <wp:positionV relativeFrom="paragraph">
              <wp:posOffset>35560</wp:posOffset>
            </wp:positionV>
            <wp:extent cx="6831965" cy="23964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32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7320" w:hanging="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7320" w:hanging="0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         </w:t>
      </w:r>
      <w:r>
        <w:rPr>
          <w:rFonts w:eastAsia="Times New Roman" w:cs="Times New Roman" w:ascii="Times New Roman" w:hAnsi="Times New Roman"/>
          <w:i/>
          <w:sz w:val="23"/>
        </w:rPr>
        <w:t>Максимальный балл – 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ЗАДАНИЕ 3. Пешеход, переходя дорогу, споткнулся о неровность на проезжей части и, ударившись о светофор, получил травму. Является ли данное событие дорожно-</w:t>
      </w:r>
      <w:r>
        <w:rPr>
          <w:rFonts w:eastAsia="Times New Roman" w:cs="Times New Roman" w:ascii="Times New Roman" w:hAnsi="Times New Roman"/>
          <w:b/>
          <w:sz w:val="24"/>
        </w:rPr>
        <w:t>транспортным происшествием (ДТП)? Дайте обоснованный ответ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560" w:gutter="0" w:header="0" w:top="567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320" w:hanging="0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         </w:t>
      </w:r>
      <w:r>
        <w:rPr>
          <w:rFonts w:eastAsia="Times New Roman" w:cs="Times New Roman" w:ascii="Times New Roman" w:hAnsi="Times New Roman"/>
          <w:i/>
          <w:sz w:val="23"/>
        </w:rPr>
        <w:t>Максимальный балл – 7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b/>
          <w:sz w:val="24"/>
        </w:rPr>
        <w:t>ЗАДАНИЕ 4. Сформулируйте подробно общие правила вызова специальных служб (скорая помощь, полиция, пожарная охрана, спасатели и др.) по телефону при возникновении опасных или аварийных ситуаций в доме, квартире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>Максимальный балл – 12</w:t>
      </w:r>
    </w:p>
    <w:p>
      <w:pPr>
        <w:pStyle w:val="Normal"/>
        <w:ind w:left="710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5. Вы спускаетесь по лестнице с 4-го этажа, на котором находится ваша квартира. На лестничной площадке, между вторым и первым этажами чувствуете специфический запах и понимаете, что где-то происходит утечка газа. Примите решение, определив алгоритм Ваших действий, и заполните таблицу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109220</wp:posOffset>
                </wp:positionV>
                <wp:extent cx="59416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6pt" to="467.9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379095</wp:posOffset>
                </wp:positionV>
                <wp:extent cx="59416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9.85pt" to="467.9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648970</wp:posOffset>
                </wp:positionV>
                <wp:extent cx="594169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1.1pt" to="467.9pt,5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916940</wp:posOffset>
                </wp:positionV>
                <wp:extent cx="594169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2.2pt" to="467.9pt,7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0" cy="1083310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8.4pt" to="0.3pt,9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41655</wp:posOffset>
                </wp:positionH>
                <wp:positionV relativeFrom="paragraph">
                  <wp:posOffset>106680</wp:posOffset>
                </wp:positionV>
                <wp:extent cx="0" cy="1083310"/>
                <wp:effectExtent l="3810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8.4pt" to="42.65pt,9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39790</wp:posOffset>
                </wp:positionH>
                <wp:positionV relativeFrom="paragraph">
                  <wp:posOffset>106680</wp:posOffset>
                </wp:positionV>
                <wp:extent cx="0" cy="10833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pt,8.4pt" to="467.7pt,9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594169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pt" to="467.9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20" w:hanging="0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     </w:t>
      </w:r>
      <w:r>
        <w:rPr>
          <w:rFonts w:eastAsia="Times New Roman" w:cs="Times New Roman" w:ascii="Times New Roman" w:hAnsi="Times New Roman"/>
          <w:i/>
          <w:sz w:val="23"/>
        </w:rPr>
        <w:t>Максимальный балл – 8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6. При пожаре в школе произошло сильное задымление. Какие правила безопасности необходимо выполнять, эвакуируясь из задымленного здания?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Максимальный балл – 6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ДАНИЕ 7. Какие опасные ситуации возможны в доме (квартире) и каковы их причины? Заполните до конца таблицу.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85"/>
        <w:gridCol w:w="567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7" w:firstLine="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опасных ситуаций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ины опас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сторожное обращение и шалость детей с    огнем;    нарушение правил    пользования электробытовыми   и электронагревательными приборами;   нарушение   правил   хранения   и использования горючих и легковоспламеняющихся жидкостей; утечка бытового   газа;   неосторожное   обращение   с пиротехническими изделиями и др.</w:t>
            </w:r>
          </w:p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42" w:right="14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неисправных электроприборов и электрооборудования, ремонт не обесточенных электроприборов, игры детей с работающими электроприборами, прикосновение открытой частью тела (особенно мокрыми рукам) к  неисправной  электропроводке, оголенным или оборванным электропроводам.</w:t>
            </w:r>
          </w:p>
          <w:p>
            <w:pPr>
              <w:pStyle w:val="Normal"/>
              <w:spacing w:lineRule="exact" w:line="258"/>
              <w:ind w:left="142" w:right="146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42" w:right="1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рушение правил пользования и хранения препаратов   бытовой   химии;   использование неизвестных </w:t>
            </w: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епарат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препаратов, приобретенных  не  в  магазине  разлитые  или рассыпанные препарат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аксимальный балл –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УЛЬ 2</w:t>
      </w:r>
    </w:p>
    <w:p>
      <w:pPr>
        <w:pStyle w:val="Normal"/>
        <w:spacing w:lineRule="exact" w:line="19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стовые задания</w:t>
      </w:r>
    </w:p>
    <w:p>
      <w:pPr>
        <w:pStyle w:val="Normal"/>
        <w:spacing w:lineRule="exact" w:line="193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561"/>
        <w:gridCol w:w="992"/>
      </w:tblGrid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населен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унктах </w:t>
            </w: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разрешается движени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спортных средств со скоростью не более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60 км/ч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40 км/ч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90 км/ч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вопросы ограничения скорости регулируются муниципалите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жённые на рисунке грибы являются:</w:t>
            </w:r>
          </w:p>
          <w:p>
            <w:pPr>
              <w:pStyle w:val="Normal"/>
              <w:ind w:left="28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условно съедобными;</w:t>
            </w:r>
          </w:p>
          <w:p>
            <w:pPr>
              <w:pStyle w:val="Normal"/>
              <w:ind w:left="28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ъедобным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не съедобным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114935" simplePos="0" locked="0" layoutInCell="1" allowOverlap="1" relativeHeight="1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68730" cy="966470"/>
                  <wp:effectExtent l="0" t="0" r="0" b="0"/>
                  <wp:wrapSquare wrapText="bothSides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5677" t="48490" r="51136" b="35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ядовит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перекрёстке работает светофор и стоит регулировщик.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кими сигналами должен руководствоваться пешеход в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нном случае?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ветофора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регулировщика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дорожной обстановко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переход проезжей части в данном месте запрещё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66675</wp:posOffset>
                  </wp:positionH>
                  <wp:positionV relativeFrom="margin">
                    <wp:posOffset>57150</wp:posOffset>
                  </wp:positionV>
                  <wp:extent cx="819150" cy="911225"/>
                  <wp:effectExtent l="0" t="0" r="0" b="0"/>
                  <wp:wrapSquare wrapText="bothSides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7186" t="24705" r="56913" b="64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нный знак международной кодовой таблицы аварийных сигналов означает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ужны средства связ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е можем взлете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задача не выполнен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нет возможности к передви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ечение крови из поврежденного сосуда называетс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ровотече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кровеизверже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овосмеш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 время движения велосипедист поднял левую руку,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нутую в локте вверх. Что означает данный жест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риветств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едупреждение о повороте налево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едупреждение о повороте напра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Северном полушарии в полдень по местному времени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лнце будет находиться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а Востоке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 Юге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на Запа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на Сев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септика - это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ры по предотвращению попадания болезнетворных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организмов в рану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еры по борьбе с болезнетворными микроорганизмами в ран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пособы остановки кровотечения из ран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овщик на перекрёстке поднял руку вверх. Какому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гналу светофора соответствует этот жест?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расному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желтом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зелено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пределите все правильные ответ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берите  из  предложенных  вариантов  установленные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месту сооружения временного жилища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место должно находиться на берегу реки на уровне воды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 место  должно  находиться  на  ровной  возвышенной продуваемой площадке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место должно находиться среди сухостоя, который можно использовать для костра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 возле  площадки  должен  находиться  источник  воды  и достаточно топлива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недалеко от площадки должна быть дорога или наезженная тропа;</w:t>
            </w:r>
          </w:p>
          <w:p>
            <w:pPr>
              <w:pStyle w:val="Normal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) возле лагеря должна быть площадка (поляна) для подачи сигналов бедствия в случа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каких из указанных мест не следует разводить костер?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вблизи палаток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вблизи деревьев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вблизи железных дорог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вблизи линий электропере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обы   лучше   адаптироваться   к   условиям   горной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ности необходимо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ить больше жидкости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больше спа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ократить физические нагрузк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пить меньше жид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к необходимо поступить человеку, если в подъезд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месте с ним входит незнакомец?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е следует обращать на постороннего внимания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ропустить незнакомца вперёд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од любым предлогом задержаться у подъезд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войдя в подъезд побежать на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блесковый маячок желтого или оранжевого цвета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значает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перевозку крупногабаритных грузов, взрывчатых,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спламеняющихся, радиоактивных веществ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перевозку групп детей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выполнение работ по строительству, ремонту или содержанию дорог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не является специальным сигн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ля определения сторон горизонта можно использовать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ледующие признаки: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в католических костелах алтарь находится на западе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двери синагог находятся на востоке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кресты, расположенные на православном храме, нижняя часть нижней перекладины указывает на запад, верхняя на восток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двери мечетей находятся на севере;</w:t>
            </w:r>
          </w:p>
          <w:p>
            <w:pPr>
              <w:pStyle w:val="Normal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) колокольня православного храма находится с западной стор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аксимальный балл – 44</w:t>
      </w:r>
    </w:p>
    <w:p>
      <w:pPr>
        <w:pStyle w:val="Normal"/>
        <w:spacing w:lineRule="exact" w:line="193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sectPr>
      <w:type w:val="nextPage"/>
      <w:pgSz w:w="11906" w:h="16838"/>
      <w:pgMar w:left="1134" w:right="56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13:00Z</dcterms:created>
  <dc:creator/>
  <dc:description/>
  <cp:keywords/>
  <dc:language>en-US</dc:language>
  <cp:lastModifiedBy>USER</cp:lastModifiedBy>
  <dcterms:modified xsi:type="dcterms:W3CDTF">2024-09-20T08:19:00Z</dcterms:modified>
  <cp:revision>9</cp:revision>
  <dc:subject/>
  <dc:title/>
</cp:coreProperties>
</file>